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56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958722610" r:id="rId2"/>
        </w:objec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МУНИЦИПАЛЬНОГО ОБРАЗОВАНИЯ 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РОПОЛЬСКОГО СЕЛЬСКОГО ПОСЕЛЕНИЯ 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ЦЕВСКОГО РАЙОНА СМОЛЕНСКОЙ ОБЛАСТИ</w:t>
      </w:r>
    </w:p>
    <w:p>
      <w:pPr>
        <w:pStyle w:val="Normal"/>
        <w:ind w:right="-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ind w:right="-56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от  12.12.2014                             № 37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</w:r>
    </w:p>
    <w:p>
      <w:pPr>
        <w:pStyle w:val="ConsPlusTitle"/>
        <w:widowControl/>
        <w:ind w:right="564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Реестра государственных и муниципальных услуг, предоставляемых на территории Миропольского сельского поселения Ярцевского района Смоленской области</w:t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55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иропольского сельского поселения Ярцевского района Смоленской области (новая редакция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еестр государственных и муниципальных услуг, предоставляемых на территории  Миропольского сельского поселения Ярцевского района Смоленской области (далее – Реест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стить Реестр на официальном сайт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Ярце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таршего менеджера Администрации Миропольского сельского поселения Ярцевского района Смоленской области   Оскольскую О.А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З.Н.Таракан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38645</wp:posOffset>
                </wp:positionH>
                <wp:positionV relativeFrom="page">
                  <wp:posOffset>474980</wp:posOffset>
                </wp:positionV>
                <wp:extent cx="34290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Глав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ропольского сельского поселения Ярц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12.12.2014                 № 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7pt;mso-wrap-distance-left:9pt;mso-wrap-distance-right:9pt;mso-wrap-distance-top:0pt;mso-wrap-distance-bottom:0pt;margin-top:37.4pt;mso-position-vertical-relative:page;margin-left:546.3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ропольского сельского поселения Ярц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мол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12.12.2014                 № 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естр</w:t>
      </w:r>
      <w:r>
        <w:rPr>
          <w:b/>
          <w:sz w:val="28"/>
        </w:rPr>
        <w:t xml:space="preserve"> государственных и</w:t>
      </w:r>
      <w:r>
        <w:rPr/>
        <w:t xml:space="preserve"> </w:t>
      </w:r>
      <w:r>
        <w:rPr>
          <w:b/>
          <w:sz w:val="28"/>
        </w:rPr>
        <w:t>муниципальных услуг, предоставляемых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ропольского сельского поселения Ярцевского района </w:t>
      </w: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75"/>
        <w:gridCol w:w="5953"/>
        <w:gridCol w:w="1985"/>
        <w:gridCol w:w="3109"/>
        <w:gridCol w:w="3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осударственной и муниципальной услуги (функц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и заявителей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ечный результат предоставления муниципальной услуги</w:t>
            </w:r>
          </w:p>
        </w:tc>
      </w:tr>
      <w:tr>
        <w:trPr>
          <w:trHeight w:val="800" w:hRule="atLeast"/>
        </w:trPr>
        <w:tc>
          <w:tcPr>
            <w:tcW w:w="1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услуги, предоставляемые на территори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ропольского сельского поселения Ярцевского района Смоленской област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он Смоленской области от 13 марта 2006 № 6-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 постановке (об отказе в постановке) граждан на учет в качестве нуждающихся в жилых помещениях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ого помещения, находящегося в муниципальной собственности, гражданину на основании договора социального най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доставлении или об отказе в предоставлении жилого помещения по договору социального найм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/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доставлении информации об объектах недвижимого имущества, находящегося в муниципальной собственности и предназначенного для сдачи в аренду или письменное сообщение об отказе в предоставлении муниципальной услуги с указанием его причин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документов, а также выдача раз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6 октября 2003 № 131-ФЗ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/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  <w:p>
            <w:pPr>
              <w:pStyle w:val="TextBodyIndent"/>
              <w:spacing w:before="0" w:after="0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ереводе (отказ в переводе)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едоставлении выписки из Реестра муниципальной собственности или уведомление об отказе в предоставлении выписки из Реестра муниципальной собственност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о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предоставлении информации о состоянии дорог, временном ограничении или прекращении движения по автомобильным дорогам муниципального значения поселения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почтовых адресов новым объектом, подтверждение почтовых адресов существующих объектов и присвоение новых адресов взамен ранее присвоенных почтовых адре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документа (отказ в выдаче документа) о присвоении почтового адреса вновь построенному объекту, подтверждение почтового адреса существующего объекта и присвоение нового адреса взамен ранее присвоенного почтового адрес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моленской области от 29 ноября 2007 года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расчет и выплата пенсии за выслугу лет лицам, замещавшим муниципальные должности, должности муниципальной служб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архивных справок, архивных выписок, копий архивных документов, копий правовых актов Администрации Миропольского сельского поселения Ярцевского района Смоленской обл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 выдаче копии правового акта, выписки из правового акта, информационного письм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снос, обрезку или пересадку зеленых насажд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выдаче (об отказе в выдаче) разрешения на снос, обрезку или пересадку зеленых насаждений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границах Миропольского сельского поселения Ярцевского района Смоленской области электро-, тепло- , газо- и водоснабжения населения, водоотведения, снабжение населения топлив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6 октября 2003 № 131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разработка правовых актов Администрации  и распорядительных документов по вопросам, связанным с организацией мероприятий электро-,  тепло-,  газо-  и водоснабжения  населения,  водоотведения,  снабжения   населения  топливом  на  территории поселения</w:t>
            </w:r>
            <w:r>
              <w:rPr/>
              <w:t xml:space="preserve">;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 xml:space="preserve">обеспечение населения достоверной информацией о мерах, принимаемых Администрацией  для развития систем электро-,  тепло-,  газо-  и водоснабжения  населения,  водоотведения,  снабжения   населения  топливом.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" w:hAnsi="Arial" w:cs="Arial"/>
      <w:color w:val="4C4C4C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3:00Z</dcterms:created>
  <dc:creator>Мирополье</dc:creator>
  <dc:description/>
  <cp:keywords/>
  <dc:language>en-US</dc:language>
  <cp:lastModifiedBy>Александр</cp:lastModifiedBy>
  <cp:lastPrinted>2014-12-25T15:09:00Z</cp:lastPrinted>
  <dcterms:modified xsi:type="dcterms:W3CDTF">2015-01-26T14:23:00Z</dcterms:modified>
  <cp:revision>7</cp:revision>
  <dc:subject/>
  <dc:title> </dc:title>
</cp:coreProperties>
</file>